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02.                       26                   1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     от 21.03.2025 № 345 «Об утверждении Порядка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Красноярского края от 15.05.2025 № 9-3914                      «О территориальной организации местного самоуправления в Красноярском крае» Администрация муниципального района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Внести в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Администрации муниципального района           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от 21.03.2025 № 345 </w:t>
      </w:r>
      <w:r>
        <w:rPr>
          <w:rFonts w:eastAsia="Calibri" w:cs="Times New Roman" w:ascii="Times New Roman" w:hAnsi="Times New Roman"/>
          <w:szCs w:val="28"/>
          <w:lang w:eastAsia="en-US"/>
        </w:rPr>
        <w:t>«Об утверждении Порядка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ризнать утратившим сил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Дополнить пункт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4.1 </w:t>
      </w:r>
      <w:r>
        <w:rPr>
          <w:rFonts w:eastAsia="Calibri" w:cs="Times New Roman" w:ascii="Times New Roman" w:hAnsi="Times New Roman"/>
          <w:szCs w:val="28"/>
          <w:lang w:eastAsia="en-US"/>
        </w:rPr>
        <w:t>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4.1. Распространить действие постановления в части, не противоречащей федеральным законам и иным нормативным правовым актам Российской Федерации, Уставу Красноярского края, законам и иным нормативным правовым актам Красноярского края, до даты урегулирования муниципальными правовыми актами вновь образованного Таймырского Долгано-Ненецкого муниципального округа вопросов, связанных с организацией деятельности комиссии по вопросам социально-экономического развития Таймырского Долгано-Ненецкого муниципального округ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округа от негосударственных организаций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1.3. В Порядке работы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при распределении безвозмездных поступлений в бюджет Таймырского Долгано-Ненецкого муниципального района от негосударственных организаций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autoSpaceDE w:val="false"/>
        <w:spacing w:before="0" w:after="0"/>
        <w:ind w:left="567" w:hanging="0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3.1. Абзац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ервый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ункт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.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«1.2. Органы, структурные подразделения Администрации муниципального района, после согласования с заместителем Главы муниципального района, курирующим их деятельность (далее - заявители) ежегодно до 1 октября направляют в Уполномоченный орган перечень мероприятий, необходимых для обеспечения муниципальных нужд в очередном финансовом году, финансовое обеспечение которых может быть осуществлено за счет безвозмездных поступлений в бюджет муниципального района от негосударственных организаций, по форме согласно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приложению 1</w:t>
        </w:r>
      </w:hyperlink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к настоящему Порядку (далее - заявка)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3.2. 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Настоящее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val="en-US" w:eastAsia="en-US"/>
        </w:rPr>
        <w:t>со дня, следующего за днем его официального обнародования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sz w:val="22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sz w:val="22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sz w:val="22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sz w:val="22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sz w:val="22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sz w:val="22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sz w:val="22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Calibri" w:hAnsi="Calibri" w:cs="Times New Roman"/>
      <w:sz w:val="22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356117" TargetMode="External"/><Relationship Id="rId4" Type="http://schemas.openxmlformats.org/officeDocument/2006/relationships/hyperlink" Target="https://login.consultant.ru/link/?req=doc&amp;base=RLAW123&amp;n=352355&amp;dst=1000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2-12T10:11:00Z</cp:lastPrinted>
  <dcterms:modified xsi:type="dcterms:W3CDTF">2026-02-12T03:11:00Z</dcterms:modified>
  <cp:revision>35</cp:revision>
  <dc:subject/>
  <dc:title/>
</cp:coreProperties>
</file>